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</w:rPr>
        <w:t>202</w:t>
      </w:r>
      <w:r>
        <w:rPr>
          <w:rFonts w:eastAsia="微软雅黑" w:cs="微软雅黑" w:ascii="微软雅黑" w:hAnsi="微软雅黑"/>
          <w:u w:val="single"/>
          <w:lang w:val="en-US" w:eastAsia="zh-CN"/>
        </w:rPr>
        <w:t>5</w:t>
      </w:r>
      <w:r>
        <w:rPr>
          <w:rFonts w:eastAsia="微软雅黑" w:cs="微软雅黑" w:ascii="微软雅黑" w:hAnsi="微软雅黑"/>
          <w:u w:val="single"/>
        </w:rPr>
        <w:t xml:space="preserve"> </w:t>
      </w:r>
      <w:r>
        <w:rPr>
          <w:rFonts w:ascii="微软雅黑" w:hAnsi="微软雅黑" w:cs="微软雅黑" w:eastAsia="微软雅黑"/>
        </w:rPr>
        <w:t>届本科生毕业设计（论文）分组答辩安排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学院： 信息工程学院    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080"/>
        <w:gridCol w:w="844"/>
        <w:gridCol w:w="596"/>
        <w:gridCol w:w="720"/>
        <w:gridCol w:w="243"/>
        <w:gridCol w:w="851"/>
        <w:gridCol w:w="1559"/>
        <w:gridCol w:w="767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刘且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夏永洪、谢凡、杨鼎成、余礼苏</w:t>
            </w:r>
            <w:r>
              <w:rPr>
                <w:rFonts w:ascii="微软雅黑" w:hAnsi="微软雅黑" w:cs="微软雅黑" w:eastAsia="微软雅黑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</w:rPr>
              <w:t>李春泉、杨晓辉、李安、吴肖龙</w:t>
            </w:r>
          </w:p>
        </w:tc>
      </w:tr>
      <w:tr>
        <w:trPr>
          <w:trHeight w:val="134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地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电子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陈利民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李春泉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周松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陈荣伶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卢华兵、施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8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9:00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-1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:3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信工楼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A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电子信息、通信工程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人工智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电子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廖庆洪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文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赵庆敏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袁凯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、魏静波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8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9:00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-1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:3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信工楼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A50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电子信息、通信工程、人工智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电子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徐晓玲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张明辉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卢宗武、夏勇、宋贤林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8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:30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-1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:0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信工楼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A50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电子信息、通信工程、人工智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电子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王艳庆、陶凌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龚建强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范静辉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、叶小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8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:30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-1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:0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信工楼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A50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电子信息、通信工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电子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吴天涯、洪向共、张立朔、陈素华、洪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202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0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9:00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-1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:0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机电楼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E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电子信息、通信工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人工智能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万文博、周昊、李伟、贾东峰、黎子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2025.5.27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4:00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开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机电楼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E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人工智能、电子信息工程、通信工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人工智能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鄢秋荣、余运俊、朱莉、卢华兵、周荣佩、洪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2025.5.27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14:00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开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机电楼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E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人工智能、电子信息工程、通信工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电气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张忠会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刘爱国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胡雄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邓永清、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  <w:lang w:val="en-US" w:eastAsia="zh-CN"/>
              </w:rPr>
              <w:t>于东民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5.05.29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:00-13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信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C50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电气工程及其自动化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电气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王淳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  <w:lang w:val="en-US" w:eastAsia="zh-CN"/>
              </w:rPr>
              <w:t>杨胡萍、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邱志斌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廖才波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胡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奕涛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5.05.29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:00-13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  <w:lang w:val="en-US" w:eastAsia="zh-CN"/>
              </w:rPr>
              <w:t>信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  <w:lang w:val="en-US" w:eastAsia="zh-CN"/>
              </w:rPr>
              <w:t>C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  <w:lang w:eastAsia="zh-CN"/>
              </w:rPr>
              <w:t>电气工程及其自动化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电气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聂晓华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  <w:lang w:val="en-US" w:eastAsia="zh-CN"/>
              </w:rPr>
              <w:t>何俊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朱自伟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张景明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熊永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5.05.29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:00-13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信</w:t>
            </w: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C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电气工程及其自动化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电气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杨晓辉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王青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杨莉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黄镇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韩杨杨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5.05.29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:00-13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-SA"/>
              </w:rPr>
              <w:t>信</w:t>
            </w: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  <w:t>C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电气工程及其自动化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电气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夏永洪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、汪庆年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  <w:lang w:val="en-US" w:eastAsia="zh-CN"/>
              </w:rPr>
              <w:t>宋冠宏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胡建功、赵钧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5.05.29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:00-13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信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C30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电气工程及其自动化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电气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江智军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王卫平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肖倩华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陈瑛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赵俊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5.05.29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4:00-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信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C30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电气工程及其自动化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自动化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bidi="ar"/>
              </w:rPr>
              <w:t>万晓凤、李赣平、彭杰、付云、李蒙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5.5.3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上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"/>
              </w:rPr>
              <w:t>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信工楼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"/>
              </w:rPr>
              <w:t>C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自动化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自动化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bidi="ar"/>
              </w:rPr>
              <w:t>吴肖龙、郑朝丹、吴黎晖、郭志军、熊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5.5.2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上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信工楼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"/>
              </w:rPr>
              <w:t>C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自动化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自动化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bidi="ar"/>
              </w:rPr>
              <w:t>黄玉水、武和雷、余运俊、曾芸、王少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5.5.26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上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"/>
              </w:rPr>
              <w:t>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信工楼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"/>
              </w:rPr>
              <w:t>C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自动化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自动化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bidi="ar"/>
              </w:rPr>
              <w:t>曾明如、王俐、陶宏伟、刘旭、胡嘉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5.5.3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上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"/>
              </w:rPr>
              <w:t>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信工楼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"/>
              </w:rPr>
              <w:t>C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自动化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自动化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bidi="ar"/>
              </w:rPr>
              <w:t>万旻、简文娟、丁勇、乐健、束志恒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5.5.2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上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"/>
              </w:rPr>
              <w:t>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信工楼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"/>
              </w:rPr>
              <w:t>C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"/>
              </w:rPr>
              <w:t>自动化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通信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罗斌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梁音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刘志明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雷向东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夏瑞华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 xml:space="preserve"> 、徐瑜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5.5.28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－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信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A41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通信工程、电子信息工程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人工智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通信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魏庆国、王正海、张超群、刘晓东、谢文军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5.6.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－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信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A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通信工程、电子信息工程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人工智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通信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邓素辉、张烨、朱启标、邓军华、吴法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5.5.2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－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信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A41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通信工程、电子信息工程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人工智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通信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段荣行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李迟生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罗晓梅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喻嵘、刘佛祥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5.5.28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－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信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A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通信工程、电子信息工程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人工智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通信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组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 w:bidi="ar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潘雅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王振、秦东、洪升、张文全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025.5.30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－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信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A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通信工程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卓越）、电子信息工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1:08:00Z</dcterms:created>
  <dc:creator>Administrator</dc:creator>
  <dc:description/>
  <dc:language>en-US</dc:language>
  <cp:lastModifiedBy>光阴逐书墨</cp:lastModifiedBy>
  <cp:lastPrinted>2018-04-24T11:51:00Z</cp:lastPrinted>
  <dcterms:modified xsi:type="dcterms:W3CDTF">2025-05-16T07:37:0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5F097672144A4AA0AFCD56904B04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c4MWIwZGNiZThiZGE2NzgwOTBiNGMyMTA5YjhhNGYiLCJ1c2VySWQiOiI0MjUzNjkzNTUifQ==</vt:lpwstr>
  </property>
</Properties>
</file>